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ationale for Teachers’ Decision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Appropriateness of a Teacher’s Decisio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Students’ Interests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Students’ Strengths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tudents’ Developmental Level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tudents’ Gaps: Lack of knowledge and skills, misunderstanding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ays These Students Learn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Worthwhile Aspect of a Teacher’s Decisio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tate learning standard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tate or District Framework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tate Test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istrict Curriculum Guide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Real life applic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National Board Resource Center at Illinois State University August 20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0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9:27:00Z</dcterms:created>
  <dc:creator>College of Education</dc:creator>
  <dc:description/>
  <cp:keywords/>
  <dc:language>en-US</dc:language>
  <cp:lastModifiedBy>Suzanne Martinez</cp:lastModifiedBy>
  <dcterms:modified xsi:type="dcterms:W3CDTF">2010-08-27T19:27:00Z</dcterms:modified>
  <cp:revision>2</cp:revision>
  <dc:subject/>
  <dc:title>Rationale for Teachers’ Decisions</dc:title>
</cp:coreProperties>
</file>